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рта 2011 года                                                                                      № 54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Сорск ул. Геолог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>Рассмотрев  ходатайство администрации муниципального образования  город Сорск, на основании ст.51 Федерального закона от 06.10.2003 года №131- ФЗ «Об общих принципах организации местного  самоуправления в Российской Федерации», ст.14 Федерального закона №178-ФЗ « О приватизации государственного и муниципального имущества» от 21.12.2001 года, Постановлением Правительства Российской Федерации от 12.08.2002 года,   № 585 «Об утверждени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ст.18 Устава муниципального образования город Сорск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5"/>
          <w:szCs w:val="25"/>
        </w:rPr>
        <w:t xml:space="preserve">Утвердить условия приватизации муниципального имущества, здания общежития геологов, находящего по адресу:  г. Сорск ул. Геологов, согласно приложению 1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публикования в СМИ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разования город Сорск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31:00Z</dcterms:created>
  <dc:creator>Lena</dc:creator>
  <dc:description/>
  <cp:keywords/>
  <dc:language>en-US</dc:language>
  <cp:lastModifiedBy>Lena</cp:lastModifiedBy>
  <cp:lastPrinted>2011-03-30T11:25:00Z</cp:lastPrinted>
  <dcterms:modified xsi:type="dcterms:W3CDTF">2011-03-30T03:25:00Z</dcterms:modified>
  <cp:revision>9</cp:revision>
  <dc:subject/>
  <dc:title/>
</cp:coreProperties>
</file>